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lassifying Types of Reaction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4095"/>
        <w:gridCol w:w="4095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nthesi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mpositio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gle Displacemen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uble Displacement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2 or more elements combine to form a new single compound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compound breaks down into 2 or more separate elements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single element is added to a compound, the single element replaces an atom in the compound during the reaction. (Positive elements replace positive, negative elements replace negative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wo compounds are added together, the positive element in one compound replaces the positive element in the other compound during the reaction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a + 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AppleGothic" w:cs="AppleGothic" w:ascii="AppleGothic" w:hAnsi="AppleGothic"/>
              </w:rPr>
              <w:t>→</w:t>
            </w:r>
            <w:r>
              <w:rPr/>
              <w:t xml:space="preserve"> 2 NaC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ppleGothic"/>
                <w:lang w:eastAsia="ko-KR"/>
              </w:rPr>
            </w:pPr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AppleGothic" w:cs="AppleGothic" w:ascii="AppleGothic" w:hAnsi="AppleGothic"/>
              </w:rPr>
              <w:t>→</w:t>
            </w:r>
            <w:r>
              <w:rPr/>
              <w:t xml:space="preserve"> 2H</w:t>
            </w:r>
            <w:r>
              <w:rPr>
                <w:vertAlign w:val="subscript"/>
              </w:rPr>
              <w:t>2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 + 2Ag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AppleGothic" w:cs="AppleGothic" w:ascii="AppleGothic" w:hAnsi="AppleGothic"/>
              </w:rPr>
              <w:t>→</w:t>
            </w:r>
            <w:r>
              <w:rPr/>
              <w:t xml:space="preserve"> 2Ag + Mg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KI </w:t>
            </w:r>
            <w:r>
              <w:rPr>
                <w:rFonts w:eastAsia="AppleGothic" w:cs="AppleGothic" w:ascii="AppleGothic" w:hAnsi="AppleGothic"/>
              </w:rPr>
              <w:t>→</w:t>
            </w:r>
            <w:r>
              <w:rPr/>
              <w:t xml:space="preserve"> PbI</w:t>
            </w:r>
            <w:r>
              <w:rPr>
                <w:vertAlign w:val="subscript"/>
              </w:rPr>
              <w:t>2</w:t>
            </w:r>
            <w:r>
              <w:rPr/>
              <w:t xml:space="preserve"> + KN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lete the following tables:</w:t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0"/>
      </w:tblGrid>
      <w:tr>
        <w:trPr/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(II) oxide is formed when copper is exposed to oxyge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or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letal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e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0"/>
      </w:tblGrid>
      <w:tr>
        <w:trPr/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ecomposes into oxygen gas and hydrogen ga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letal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e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0"/>
      </w:tblGrid>
      <w:tr>
        <w:trPr/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combines with water to form hydrogen gas and iron(III) oxid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letal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e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0"/>
      </w:tblGrid>
      <w:tr>
        <w:trPr/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hydrogen sulfide is mixed with arsenic trichloride, a solution of hydrochloric acid (hydrogen monochloride) and diarsenic trisulfide is produced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letal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e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0"/>
      </w:tblGrid>
      <w:tr>
        <w:trPr/>
        <w:tc>
          <w:tcPr>
            <w:tcW w:w="1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dioxide and calcium oxide are the products from the break down of calcium carbonat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letal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ed Equa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2:00Z</dcterms:created>
  <dc:creator>L M</dc:creator>
  <dc:description/>
  <cp:keywords/>
  <dc:language>en-US</dc:language>
  <cp:lastModifiedBy>L M</cp:lastModifiedBy>
  <dcterms:modified xsi:type="dcterms:W3CDTF">2007-09-25T13:35:00Z</dcterms:modified>
  <cp:revision>1</cp:revision>
  <dc:subject/>
  <dc:title>Classifying Types of Reactions</dc:title>
</cp:coreProperties>
</file>