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1170"/>
        <w:gridCol w:w="630"/>
        <w:gridCol w:w="2430"/>
        <w:gridCol w:w="1170"/>
        <w:gridCol w:w="11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 of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olyatomic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 Form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ic Charg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 of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Polyatomic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on Form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onic Char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ydroxid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et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lo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icarbonate (Hydrogen Carbonate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arbon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hosph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mmo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0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l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+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ydroxid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et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lo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icarbonate (Hydrogen Carbonate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arbon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hosph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mmo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0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l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+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 of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olyatomic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 Form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ic Charg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 of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Polyatomic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on Form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onic Char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ydroxid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et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lo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icarbonate (Hydrogen Carbonate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arbon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hosph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mmo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0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l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+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ydroxid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et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lo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icarbonate (Hydrogen Carbonate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arbon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hosph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mmo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0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l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+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 of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olyatomic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 Form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onic Charg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 of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Polyatomic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on Form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onic Char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ydroxid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et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lo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icarbonate (Hydrogen Carbonate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arbon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hosph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mmo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0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l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+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itr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ydroxid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cet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lor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icarbonate (Hydrogen Carbonate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arbon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lfi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hospha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mmon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N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0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l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C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S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PO</w:t>
            </w:r>
            <w:r>
              <w:rPr>
                <w:vertAlign w:val="subscript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H</w:t>
            </w:r>
            <w:r>
              <w:rPr>
                <w:vertAlign w:val="subscript"/>
                <w:lang w:bidi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-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13:00Z</dcterms:created>
  <dc:creator>mshs campus</dc:creator>
  <dc:description/>
  <cp:keywords/>
  <dc:language>en-US</dc:language>
  <cp:lastModifiedBy>Amanda Wendt</cp:lastModifiedBy>
  <cp:lastPrinted>2005-09-01T16:36:00Z</cp:lastPrinted>
  <dcterms:modified xsi:type="dcterms:W3CDTF">2014-09-01T03:13:00Z</dcterms:modified>
  <cp:revision>2</cp:revision>
  <dc:subject/>
  <dc:title>Name of </dc:title>
</cp:coreProperties>
</file>