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parison of the Compound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04"/>
        <w:gridCol w:w="2304"/>
        <w:gridCol w:w="2304"/>
        <w:gridCol w:w="23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Binar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ound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Ternary Compound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Acid Compound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olecular Compound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this bond between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e electrons shared, transferred or neither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o they bond together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the type of bond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bidi="en-US"/>
              </w:rPr>
              <w:t>For the purpose of this course</w:t>
            </w:r>
            <w:r>
              <w:rPr>
                <w:lang w:bidi="en-US"/>
              </w:rPr>
              <w:t>, how many different atoms will be bonded together in a single compound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e the compounds formed with neutral atoms or charged ions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the charge on the resulting compound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naming, do you use prefixes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naming, do you add “ide” to the end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writing the formula, do you need to balance the charges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ve an example of a name and chemical formula for each type of compound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Review: Naming Acids</w:t>
      </w:r>
      <w:r>
        <w:rPr/>
        <w:t xml:space="preserve"> All acids contain hydrogen and are aqueous (aq) solution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Binary Acids</w:t>
            </w:r>
            <w:r>
              <w:rPr>
                <w:lang w:bidi="en-US"/>
              </w:rPr>
              <w:t>: No oxygen (Formed by adding a halogen to hydrogen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Oxyacids: </w:t>
            </w:r>
            <w:r>
              <w:rPr>
                <w:lang w:bidi="en-US"/>
              </w:rPr>
              <w:t>With Oxygen (Most formed by adding a polyatomic ion to hydrogen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ydro + root of the halogen + ic Ac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ot of polyatomic + ic Acid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naming, balance the charge of the hydrogen with the halog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 naming, balance the charge of the hydrogen with the polyatomic acid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F – hydrofluoric acid         HBr – hydrobromic acid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HCl – hydrochloric acid       H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S – hydrosulfuric ac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HNO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 xml:space="preserve"> – nitric acid                  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  <w:r>
              <w:rPr>
                <w:lang w:bidi="en-US"/>
              </w:rPr>
              <w:t xml:space="preserve"> – phosphoric acid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  <w:r>
              <w:rPr>
                <w:lang w:bidi="en-US"/>
              </w:rPr>
              <w:t xml:space="preserve"> – sulfuric acid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/>
        <w:t xml:space="preserve">Complete the following Venn Diagrams.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227330</wp:posOffset>
                </wp:positionV>
                <wp:extent cx="2966720" cy="2729865"/>
                <wp:effectExtent l="5080" t="5715" r="5715" b="5080"/>
                <wp:wrapTight wrapText="bothSides">
                  <wp:wrapPolygon edited="0">
                    <wp:start x="21605" y="10800"/>
                    <wp:lineTo x="21605" y="12696"/>
                    <wp:lineTo x="21105" y="14559"/>
                    <wp:lineTo x="20157" y="16201"/>
                    <wp:lineTo x="19209" y="17843"/>
                    <wp:lineTo x="17846" y="19207"/>
                    <wp:lineTo x="16203" y="20155"/>
                    <wp:lineTo x="14561" y="21103"/>
                    <wp:lineTo x="12699" y="21603"/>
                    <wp:lineTo x="10802" y="21603"/>
                    <wp:lineTo x="8906" y="21603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9"/>
                    <wp:lineTo x="2395" y="3757"/>
                    <wp:lineTo x="3759" y="2393"/>
                    <wp:lineTo x="5401" y="1445"/>
                    <wp:lineTo x="7043" y="497"/>
                    <wp:lineTo x="8906" y="-3"/>
                    <wp:lineTo x="10802" y="-3"/>
                    <wp:lineTo x="12699" y="-3"/>
                    <wp:lineTo x="14561" y="497"/>
                    <wp:lineTo x="16203" y="1445"/>
                    <wp:lineTo x="17846" y="2393"/>
                    <wp:lineTo x="19209" y="3757"/>
                    <wp:lineTo x="20157" y="5399"/>
                    <wp:lineTo x="21105" y="7041"/>
                    <wp:lineTo x="21605" y="8904"/>
                    <wp:lineTo x="21605" y="10800"/>
                    <wp:lineTo x="21605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2729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7.9pt;width:233.55pt;height:214.9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227330</wp:posOffset>
                </wp:positionV>
                <wp:extent cx="2966720" cy="2729865"/>
                <wp:effectExtent l="5080" t="5715" r="5715" b="5080"/>
                <wp:wrapTight wrapText="bothSides">
                  <wp:wrapPolygon edited="0">
                    <wp:start x="21605" y="10800"/>
                    <wp:lineTo x="21605" y="12696"/>
                    <wp:lineTo x="21105" y="14559"/>
                    <wp:lineTo x="20157" y="16201"/>
                    <wp:lineTo x="19209" y="17843"/>
                    <wp:lineTo x="17846" y="19207"/>
                    <wp:lineTo x="16203" y="20155"/>
                    <wp:lineTo x="14561" y="21103"/>
                    <wp:lineTo x="12699" y="21603"/>
                    <wp:lineTo x="10802" y="21603"/>
                    <wp:lineTo x="8906" y="21603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9"/>
                    <wp:lineTo x="2395" y="3757"/>
                    <wp:lineTo x="3759" y="2393"/>
                    <wp:lineTo x="5401" y="1445"/>
                    <wp:lineTo x="7043" y="497"/>
                    <wp:lineTo x="8906" y="-3"/>
                    <wp:lineTo x="10802" y="-3"/>
                    <wp:lineTo x="12699" y="-3"/>
                    <wp:lineTo x="14561" y="497"/>
                    <wp:lineTo x="16203" y="1445"/>
                    <wp:lineTo x="17846" y="2393"/>
                    <wp:lineTo x="19209" y="3757"/>
                    <wp:lineTo x="20157" y="5399"/>
                    <wp:lineTo x="21105" y="7041"/>
                    <wp:lineTo x="21605" y="8904"/>
                    <wp:lineTo x="21605" y="10800"/>
                    <wp:lineTo x="2160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2729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17.9pt;width:233.55pt;height:214.9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7874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onic Compound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.2pt;mso-position-vertical-relative:text;margin-left:10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onic Compou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7874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valent Compound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2pt;mso-position-vertical-relative:text;margin-left:25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valent Compou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15875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2.5pt;mso-position-vertical-relative:text;margin-left:38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166370</wp:posOffset>
                </wp:positionV>
                <wp:extent cx="2966720" cy="27298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2729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13.1pt;width:233.55pt;height:214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10541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onic Bina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3pt;mso-position-vertical-relative:text;margin-left:40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onic Bin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29845</wp:posOffset>
                </wp:positionV>
                <wp:extent cx="3423920" cy="30727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307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5.05pt;margin-top:2.35pt;width:269.55pt;height:241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098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1980</wp:posOffset>
                </wp:positionH>
                <wp:positionV relativeFrom="paragraph">
                  <wp:posOffset>311785</wp:posOffset>
                </wp:positionV>
                <wp:extent cx="3301365" cy="28441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28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4pt;margin-top:24.55pt;width:259.9pt;height:22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72390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onic Terna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7pt;mso-position-vertical-relative:text;margin-left:26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onic Tern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52335</wp:posOffset>
                </wp:positionH>
                <wp:positionV relativeFrom="paragraph">
                  <wp:posOffset>3810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onic Acid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pt;mso-position-vertical-relative:text;margin-left:57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onic Ac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360" w:top="63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 </w:t>
      <w:tab/>
      <w:tab/>
      <w:t xml:space="preserve">Period: ________ </w:t>
      <w:tab/>
      <w:tab/>
      <w:tab/>
      <w:tab/>
      <w:t>Date: 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32:00Z</dcterms:created>
  <dc:creator>L M</dc:creator>
  <dc:description/>
  <cp:keywords/>
  <dc:language>en-US</dc:language>
  <cp:lastModifiedBy>gracida monica</cp:lastModifiedBy>
  <dcterms:modified xsi:type="dcterms:W3CDTF">2014-09-11T16:11:00Z</dcterms:modified>
  <cp:revision>6</cp:revision>
  <dc:subject/>
  <dc:title>Comparison of the Compounds</dc:title>
</cp:coreProperties>
</file>