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32"/>
          <w:szCs w:val="21"/>
          <w:u w:val="single"/>
        </w:rPr>
      </w:pPr>
      <w:r>
        <w:rPr>
          <w:rFonts w:cs="Arial" w:ascii="Arial" w:hAnsi="Arial"/>
          <w:b/>
          <w:color w:val="000000"/>
          <w:sz w:val="32"/>
          <w:szCs w:val="21"/>
          <w:u w:val="single"/>
        </w:rPr>
        <w:t>The Periodic Tabl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32"/>
          <w:szCs w:val="21"/>
          <w:u w:val="single"/>
        </w:rPr>
      </w:pPr>
      <w:r>
        <w:rPr>
          <w:rFonts w:cs="Arial" w:ascii="Arial" w:hAnsi="Arial"/>
          <w:b/>
          <w:color w:val="000000"/>
          <w:sz w:val="32"/>
          <w:szCs w:val="21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Cs w:val="21"/>
          <w:u w:val="single"/>
        </w:rPr>
      </w:pPr>
      <w:r>
        <w:rPr>
          <w:rFonts w:cs="Arial" w:ascii="Arial" w:hAnsi="Arial"/>
          <w:b/>
          <w:color w:val="000000"/>
          <w:szCs w:val="21"/>
          <w:u w:val="single"/>
        </w:rPr>
        <w:t>History of the Periodic Table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In the early 1800s, ______________________ developed the ____________ Theory.  This stated that each ______________ is made up of a specific _______ with a specific _______. 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By the 1850’s, chemists had identified ____ different elements, which they classified as ________, ________________ and __________________.  However, these classifications were still too _________ to compare and study.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 xml:space="preserve">Metals: Readily conduct _____________; ______ electrons and become ____________ </w:t>
        <w:tab/>
        <w:tab/>
        <w:tab/>
        <w:t>charge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 xml:space="preserve">Non-Metals: Do _____ conduct electricity; ______ electrons and become ____________ </w:t>
        <w:tab/>
        <w:tab/>
        <w:tab/>
        <w:t>charge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>Metalloids: Conduct ________ electrici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The first periodic table was independently created by both a Russian chemist named Dmitri Mendeleev (1834-1907), and a German physicist named Julius Lothar Meyer (1830-1895).  At the time of their work, scientists had discovered _____ elements. These two scientists worked independently on the organization of the elements, but _________________ got the credit as he published his periodic table first in ________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Cs w:val="21"/>
          <w:u w:val="single"/>
        </w:rPr>
      </w:pPr>
      <w:r>
        <w:rPr>
          <w:rFonts w:cs="Arial" w:ascii="Arial" w:hAnsi="Arial"/>
          <w:b/>
          <w:color w:val="000000"/>
          <w:szCs w:val="21"/>
          <w:u w:val="single"/>
        </w:rPr>
        <w:t>The Periodic Table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Mendeleev’s first arrangement of the 66 elements was in order of ______________ atomic _________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Once he organized the atoms in this way, he began to realize that ______________ chemical ________________ occurred over and over again, which allowed him to conclude that the chemical and physical properties of the elements vary with their atomic mass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The elements were arranged in table form with both rows and columns.  He called the horizontal rows - ____________ and the vertical columns - ___________ or chemical _________________.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The rows (______________) are organized in order of ______________ atomic mass.  There are ____ rows, which we number 1-7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The columns (chemical ___________ or _________) share common ________________. There are ____ columns, which we can number either 1-18 or _______ while skipping the __________________ metals in the middle of the tabl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In Mendeleev’s first periodic table, he left gaps predicting the possible properties of new elements that were yet to be discovered.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There are now _____ elements on the most up-to-date periodic table.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These elements exist in the states of  __________, ______________ and _________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  <w:u w:val="single"/>
        </w:rPr>
        <w:t xml:space="preserve">Chemical Families 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Group 1:  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elements that make up this group include: ___________________________________________               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</w:t>
      </w:r>
      <w:r>
        <w:rPr>
          <w:rFonts w:cs="Arial" w:ascii="Arial" w:hAnsi="Arial"/>
          <w:szCs w:val="21"/>
        </w:rPr>
        <w:t>__________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________________ is an exception in this group because it is _____ a metal.  However, it is placed in here because it behaves (__________) like one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Physical properties: silvery colored metals, very soft, low densities, low melting and boiling poin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szCs w:val="21"/>
        </w:rPr>
        <w:t xml:space="preserve">Chemical properties: very _________________ 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Group 2:  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elements that make up this group include: ___________________________________________               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</w:t>
      </w:r>
      <w:r>
        <w:rPr>
          <w:rFonts w:cs="Arial" w:ascii="Arial" w:hAnsi="Arial"/>
          <w:szCs w:val="21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Physical properties: shiny silvery-white color, harder, denser and with a higher melting point than the alkali metal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Chemical properties: These elements are very ____________, but not as reactive as the alkali metals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Group 7:  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elements that make up this group include: ___________________________________________               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</w:t>
      </w:r>
      <w:r>
        <w:rPr>
          <w:rFonts w:cs="Arial" w:ascii="Arial" w:hAnsi="Arial"/>
          <w:szCs w:val="21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szCs w:val="21"/>
        </w:rPr>
        <w:t>Physical properties: vary in appearance, at room temperature they always occur together in pai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Chemical properties: These elements are the most _______________ non-metals.</w:t>
      </w:r>
    </w:p>
    <w:p>
      <w:pPr>
        <w:pStyle w:val="Normal"/>
        <w:ind w:left="36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Group 8:  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elements that make up this group include: ___________________________________________               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</w:t>
      </w:r>
      <w:r>
        <w:rPr>
          <w:rFonts w:cs="Arial" w:ascii="Arial" w:hAnsi="Arial"/>
          <w:szCs w:val="21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szCs w:val="21"/>
        </w:rPr>
        <w:t>Physical Properties: all are gases, low boiling poi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Chemical properties: These elements are very ___________.  We call them _________ gase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Cs w:val="21"/>
          <w:u w:val="single"/>
        </w:rPr>
      </w:pPr>
      <w:r>
        <w:rPr>
          <w:rFonts w:cs="Arial" w:ascii="Arial" w:hAnsi="Arial"/>
          <w:b/>
          <w:color w:val="000000"/>
          <w:szCs w:val="21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Cs w:val="21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4155</wp:posOffset>
                </wp:positionH>
                <wp:positionV relativeFrom="paragraph">
                  <wp:posOffset>292100</wp:posOffset>
                </wp:positionV>
                <wp:extent cx="1761490" cy="1484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1480" cy="1484640"/>
                          <a:chOff x="0" y="0"/>
                          <a:chExt cx="1761480" cy="1484640"/>
                        </a:xfrm>
                      </wpg:grpSpPr>
                      <wps:wsp>
                        <wps:cNvSpPr txBox="1"/>
                        <wps:spPr>
                          <a:xfrm>
                            <a:off x="223560" y="256680"/>
                            <a:ext cx="5936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5.99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560" y="3765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ymb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73980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68076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xyg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1560"/>
                            <a:ext cx="110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omic M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omic 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9880" y="954360"/>
                            <a:ext cx="1339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8160" y="807120"/>
                            <a:ext cx="34596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490680"/>
                            <a:ext cx="3092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160" y="210960"/>
                            <a:ext cx="2844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65pt;margin-top:23pt;width:138.7pt;height:116.9pt" coordorigin="-353,460" coordsize="2774,23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;top:864;width:934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5.99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1;top:105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ymb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;top:1625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;top:153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xyg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3;top:2258;width:17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omic M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;top:460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omic 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,1963" to="471,23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1,1731" to="1385,177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,1233" to="1159,13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,792" to="707,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color w:val="000000"/>
          <w:szCs w:val="21"/>
          <w:u w:val="single"/>
        </w:rPr>
        <w:t>Reading the Periodic Table</w:t>
      </w:r>
    </w:p>
    <w:p>
      <w:pPr>
        <w:pStyle w:val="Normal"/>
        <w:rPr>
          <w:rFonts w:ascii="Arial" w:hAnsi="Arial" w:cs="Arial"/>
          <w:b/>
          <w:b/>
          <w:color w:val="000000"/>
          <w:szCs w:val="21"/>
          <w:u w:val="single"/>
        </w:rPr>
      </w:pPr>
      <w:r>
        <w:rPr>
          <w:rFonts w:cs="Arial" w:ascii="Arial" w:hAnsi="Arial"/>
          <w:b/>
          <w:color w:val="000000"/>
          <w:szCs w:val="21"/>
          <w:u w:val="single"/>
        </w:rPr>
      </w:r>
    </w:p>
    <w:p>
      <w:pPr>
        <w:pStyle w:val="Normal"/>
        <w:ind w:left="1496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Atomic Number:</w:t>
      </w:r>
      <w:r>
        <w:rPr>
          <w:rFonts w:cs="Arial" w:ascii="Arial" w:hAnsi="Arial"/>
        </w:rPr>
        <w:t xml:space="preserve">  This is the number of _____________ in the nucleus </w:t>
        <w:tab/>
        <w:tab/>
        <w:t xml:space="preserve">of an atom.  This gives the position in the periodic table.  This also </w:t>
        <w:tab/>
        <w:tab/>
        <w:tab/>
        <w:t>equals the number of _______________ in the neutral atom.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96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Atomic Mass:</w:t>
      </w:r>
      <w:r>
        <w:rPr>
          <w:rFonts w:cs="Arial" w:ascii="Arial" w:hAnsi="Arial"/>
        </w:rPr>
        <w:t xml:space="preserve">  This is the average mass of an element.  It is </w:t>
        <w:tab/>
        <w:tab/>
        <w:tab/>
        <w:t xml:space="preserve">measured in atomic mass units (______).  This is calculated by adding </w:t>
        <w:tab/>
        <w:tab/>
        <w:t>the number of ____________ with the number of ________________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Cs w:val="21"/>
          <w:u w:val="single"/>
        </w:rPr>
      </w:pPr>
      <w:r>
        <w:rPr>
          <w:rFonts w:cs="Arial" w:ascii="Arial" w:hAnsi="Arial"/>
          <w:b/>
          <w:color w:val="000000"/>
          <w:szCs w:val="21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Cs w:val="21"/>
          <w:u w:val="single"/>
        </w:rPr>
      </w:pPr>
      <w:r>
        <w:rPr>
          <w:rFonts w:cs="Arial" w:ascii="Arial" w:hAnsi="Arial"/>
          <w:b/>
          <w:color w:val="000000"/>
          <w:szCs w:val="21"/>
          <w:u w:val="single"/>
        </w:rPr>
        <w:t>Questions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Cs w:val="21"/>
          <w:u w:val="single"/>
        </w:rPr>
      </w:pPr>
      <w:r>
        <w:rPr>
          <w:rFonts w:cs="Arial" w:ascii="Arial" w:hAnsi="Arial"/>
          <w:b/>
          <w:color w:val="000000"/>
          <w:szCs w:val="21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b/>
          <w:b/>
          <w:color w:val="000000"/>
          <w:sz w:val="32"/>
          <w:szCs w:val="21"/>
          <w:u w:val="single"/>
        </w:rPr>
      </w:pPr>
      <w:r>
        <w:rPr>
          <w:rFonts w:cs="Arial" w:ascii="Arial" w:hAnsi="Arial"/>
          <w:color w:val="000000"/>
          <w:szCs w:val="21"/>
        </w:rPr>
        <w:t>What changes do you see as you move from left to right on the periodic table?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32"/>
          <w:szCs w:val="21"/>
          <w:u w:val="single"/>
        </w:rPr>
      </w:pPr>
      <w:r>
        <w:rPr>
          <w:rFonts w:cs="Arial" w:ascii="Arial" w:hAnsi="Arial"/>
          <w:b/>
          <w:color w:val="000000"/>
          <w:sz w:val="32"/>
          <w:szCs w:val="21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32"/>
          <w:szCs w:val="21"/>
          <w:u w:val="single"/>
        </w:rPr>
      </w:pPr>
      <w:r>
        <w:rPr>
          <w:rFonts w:cs="Arial" w:ascii="Arial" w:hAnsi="Arial"/>
          <w:b/>
          <w:color w:val="000000"/>
          <w:sz w:val="32"/>
          <w:szCs w:val="21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b/>
          <w:b/>
          <w:color w:val="000000"/>
          <w:sz w:val="32"/>
          <w:szCs w:val="21"/>
          <w:u w:val="single"/>
        </w:rPr>
      </w:pPr>
      <w:r>
        <w:rPr>
          <w:rFonts w:cs="Arial" w:ascii="Arial" w:hAnsi="Arial"/>
          <w:color w:val="000000"/>
          <w:szCs w:val="21"/>
        </w:rPr>
        <w:t>What changes do you see as you move from top to bottom on the periodic table?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32"/>
          <w:szCs w:val="21"/>
          <w:u w:val="single"/>
        </w:rPr>
      </w:pPr>
      <w:r>
        <w:rPr>
          <w:rFonts w:cs="Arial" w:ascii="Arial" w:hAnsi="Arial"/>
          <w:b/>
          <w:color w:val="000000"/>
          <w:sz w:val="32"/>
          <w:szCs w:val="21"/>
          <w:u w:val="single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w w:val="100"/>
      </w:r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w w:val="100"/>
      </w:rPr>
    </w:lvl>
  </w:abstractNum>
  <w:abstractNum w:abstractNumId="6">
    <w:lvl w:ilvl="0">
      <w:start w:val="3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C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Wingdings"/>
      <w:i w:val="false"/>
    </w:rPr>
  </w:style>
  <w:style w:type="character" w:styleId="WW8Num2z0">
    <w:name w:val="WW8Num2z0"/>
    <w:qFormat/>
    <w:rPr>
      <w:rFonts w:ascii="Symbol" w:hAnsi="Symbol" w:eastAsia="Times New Roman" w:cs="Symbol"/>
      <w:w w:val="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w w:val="1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  <w:w w:val="1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ascii="Symbol" w:hAnsi="Symbol" w:eastAsia="Times New Roman" w:cs="Symbol"/>
      <w:w w:val="1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Wingdings"/>
    </w:rPr>
  </w:style>
  <w:style w:type="character" w:styleId="WW8Num22z0">
    <w:name w:val="WW8Num22z0"/>
    <w:qFormat/>
    <w:rPr>
      <w:rFonts w:ascii="Symbol" w:hAnsi="Symbol" w:eastAsia="Times New Roman" w:cs="Symbol"/>
      <w:w w:val="1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Symbol"/>
      <w:w w:val="1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28"/>
      <w:lang w:val="en-C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7:18:00Z</dcterms:created>
  <dc:creator>L M</dc:creator>
  <dc:description/>
  <cp:keywords/>
  <dc:language>en-US</dc:language>
  <cp:lastModifiedBy>Amanda Wendt</cp:lastModifiedBy>
  <cp:lastPrinted>2007-08-24T06:56:00Z</cp:lastPrinted>
  <dcterms:modified xsi:type="dcterms:W3CDTF">2014-08-20T03:18:00Z</dcterms:modified>
  <cp:revision>3</cp:revision>
  <dc:subject/>
  <dc:title>The Periodic Table</dc:title>
</cp:coreProperties>
</file>