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omic Structure and Mass</w:t>
      </w:r>
    </w:p>
    <w:p>
      <w:pPr>
        <w:pStyle w:val="Normal"/>
        <w:rPr>
          <w:b/>
          <w:b/>
          <w:i/>
          <w:i/>
          <w:color w:val="000000"/>
          <w:sz w:val="32"/>
          <w:szCs w:val="21"/>
          <w:u w:val="single"/>
        </w:rPr>
      </w:pPr>
      <w:r>
        <w:rPr>
          <w:b/>
          <w:i/>
          <w:color w:val="000000"/>
          <w:sz w:val="32"/>
          <w:szCs w:val="21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atom is the _____________ particle of an element that retains the chemical identity of that element.  It is also considered the smallest form of ______________, as all matter is composed by building (bonding) several atoms together.  An _____________________ is a pure substance that can’t be broken down into smaller substances.  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/>
        <w:t>Within the atom, _____________________</w:t>
      </w:r>
      <w:r>
        <w:rPr>
          <w:color w:val="000000"/>
          <w:szCs w:val="21"/>
        </w:rPr>
        <w:t>(e-)</w:t>
      </w:r>
      <w:r>
        <w:rPr/>
        <w:t xml:space="preserve">, _____________________ </w:t>
      </w:r>
      <w:r>
        <w:rPr>
          <w:color w:val="000000"/>
          <w:szCs w:val="21"/>
        </w:rPr>
        <w:t xml:space="preserve">(p+) </w:t>
      </w:r>
      <w:r>
        <w:rPr/>
        <w:t>and _____________________</w:t>
      </w:r>
      <w:r>
        <w:rPr>
          <w:color w:val="000000"/>
          <w:szCs w:val="21"/>
        </w:rPr>
        <w:t xml:space="preserve">(n) </w:t>
      </w:r>
      <w:r>
        <w:rPr/>
        <w:t xml:space="preserve"> are known as the major subatomic particles.  It is these subatomic particles that are in charge of the main ____________________ of an element.  However, with scientific and technological advances, other subatomic particles have been found such as quarks, neutrinos and positrons.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The mass of an element is mainly held by the ____________ and is made up of ___________ and _________________. ____________________, which can be found ______________ around the nucleus, have a very tiny mass so it can be neglected in mass calculations. The atomic mass of any element is given in _______ (atomic mass units).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/>
      </w:pPr>
      <w:r>
        <w:rPr/>
        <w:t>Subatomic Particl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eut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lectr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har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c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Ma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omic Mass = _____________________ + ___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omic Number =  # ___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e atom is neutral: # Protons = # ___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# Neutrons = _____________________ - ___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</w:t>
      </w:r>
      <w:r>
        <w:rPr/>
        <w:t>:  Fill in the missing valu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 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Prot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Neutr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 Electr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ic Num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omic M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omic Diagram</w:t>
      </w:r>
      <w:r>
        <w:rPr/>
        <w:t>: Shows the number of subatomic particles (see back of hand-out)</w:t>
      </w:r>
    </w:p>
    <w:p>
      <w:pPr>
        <w:pStyle w:val="Normal"/>
        <w:numPr>
          <w:ilvl w:val="0"/>
          <w:numId w:val="1"/>
        </w:numPr>
        <w:rPr/>
      </w:pPr>
      <w:r>
        <w:rPr/>
        <w:t>Electrons orbit around the _____________________ in _____________________ levels.</w:t>
      </w:r>
    </w:p>
    <w:p>
      <w:pPr>
        <w:pStyle w:val="Normal"/>
        <w:numPr>
          <w:ilvl w:val="0"/>
          <w:numId w:val="1"/>
        </w:numPr>
        <w:rPr/>
      </w:pPr>
      <w:r>
        <w:rPr/>
        <w:t>The first _____________________ level, can hold _____ electrons.</w:t>
      </w:r>
    </w:p>
    <w:p>
      <w:pPr>
        <w:pStyle w:val="Normal"/>
        <w:numPr>
          <w:ilvl w:val="0"/>
          <w:numId w:val="1"/>
        </w:numPr>
        <w:rPr/>
      </w:pPr>
      <w:r>
        <w:rPr/>
        <w:t>The second _____________________ level, can hold _____ electron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>The third _____________________ level, can hold _____ electrons.</w:t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142"/>
        <w:gridCol w:w="3355"/>
        <w:gridCol w:w="3125"/>
      </w:tblGrid>
      <w:tr>
        <w:trPr/>
        <w:tc>
          <w:tcPr>
            <w:tcW w:w="3536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877060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ydroge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97421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elium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877060" cy="1782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ro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992630" cy="1692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xyge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107565" cy="2000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ryllium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983740" cy="18268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o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rot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u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Electr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Posi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Negative Char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Overall Charge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Mass of At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___ Atomic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b/>
        </w:rPr>
        <w:t>What do you notice about the charge on an atom?  How is this possib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orient="landscape" w:w="15840" w:h="122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34:00Z</dcterms:created>
  <dc:creator>L M</dc:creator>
  <dc:description/>
  <cp:keywords/>
  <dc:language>en-US</dc:language>
  <cp:lastModifiedBy>gracida monica</cp:lastModifiedBy>
  <dcterms:modified xsi:type="dcterms:W3CDTF">2013-08-09T17:13:00Z</dcterms:modified>
  <cp:revision>8</cp:revision>
  <dc:subject/>
  <dc:title>Atomic Structure and Mass</dc:title>
</cp:coreProperties>
</file>